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 w:eastAsia="en-US"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417830</wp:posOffset>
                </wp:positionV>
                <wp:extent cx="2243455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3.85pt;mso-wrap-distance-left:9.05pt;mso-wrap-distance-right:9.05pt;mso-wrap-distance-top:0pt;mso-wrap-distance-bottom:0pt;margin-top:32.9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427355</wp:posOffset>
                </wp:positionV>
                <wp:extent cx="3714115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ORMULARZ CEN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62.25pt;mso-wrap-distance-left:9.05pt;mso-wrap-distance-right:9.05pt;mso-wrap-distance-top:0pt;mso-wrap-distance-bottom:0pt;margin-top:3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FORMULARZ CEN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kładając ofertę w postępowaniu </w:t>
      </w:r>
      <w:r>
        <w:rPr>
          <w:rFonts w:cs="Verdana" w:ascii="Verdana" w:hAnsi="Verdana"/>
          <w:sz w:val="20"/>
          <w:szCs w:val="20"/>
        </w:rPr>
        <w:t xml:space="preserve">o wartości mniejszej niż 130.000,00 PLN (netto) </w:t>
      </w:r>
      <w:r>
        <w:rPr>
          <w:rFonts w:cs="Arial" w:ascii="Verdana" w:hAnsi="Verdana"/>
          <w:sz w:val="20"/>
          <w:szCs w:val="20"/>
        </w:rPr>
        <w:t>na: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Pełnienie nadzoru inwestorskiego nad zadaniem: „Budowa zatoki autobusowej na drodze krajowej nr 47 odcinek od km 36+709.0 do km  36+875.0 w m. Zakopane”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oferujemy wykonanie przedmiotu zamówienia zgodnie z poniższymi cenami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ind w:right="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63"/>
        <w:gridCol w:w="1418"/>
        <w:gridCol w:w="1134"/>
        <w:gridCol w:w="1417"/>
        <w:gridCol w:w="2053"/>
      </w:tblGrid>
      <w:tr>
        <w:trPr>
          <w:tblHeader w:val="true"/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Poz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Wyszczególnienie etapów nadzoru inwestor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 xml:space="preserve">Jednostk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rozlicze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jednos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 xml:space="preserve">Cena jednostkowa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position w:val="-30"/>
                <w:sz w:val="16"/>
                <w:szCs w:val="16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position w:val="-3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position w:val="-30"/>
                <w:sz w:val="16"/>
                <w:szCs w:val="16"/>
                <w:lang w:eastAsia="en-US"/>
              </w:rPr>
              <w:t>(4x5)</w:t>
            </w:r>
          </w:p>
        </w:tc>
      </w:tr>
      <w:tr>
        <w:trPr>
          <w:tblHeader w:val="true"/>
          <w:trHeight w:val="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10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ETAP I -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PEŁNIENIE NADZORU  INWESTORSKIEGO w okresie projektowania i realizacji robót zgodnie z § 5 ust. 2 pkt a) Umowy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miesią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Ogółem wartość nadzoru inwestorskiego netto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VAT ….. %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Razem cena oferty brutto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łownie cena oferty brutto: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 złotych …../100</w:t>
      </w:r>
    </w:p>
    <w:p>
      <w:pPr>
        <w:pStyle w:val="Normal"/>
        <w:spacing w:lineRule="auto" w:line="360" w:before="12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</w:rPr>
        <w:softHyphen/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56:00Z</dcterms:created>
  <dc:creator>klabunowska</dc:creator>
  <dc:description/>
  <cp:keywords/>
  <dc:language>en-US</dc:language>
  <cp:lastModifiedBy>Wójcik Monika</cp:lastModifiedBy>
  <cp:lastPrinted>2021-07-27T07:34:00Z</cp:lastPrinted>
  <dcterms:modified xsi:type="dcterms:W3CDTF">2025-08-19T08:56:00Z</dcterms:modified>
  <cp:revision>2</cp:revision>
  <dc:subject/>
  <dc:title>Kraków, dnia …</dc:title>
</cp:coreProperties>
</file>